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160"/>
        <w:gridCol w:w="1255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  <w:shd w:fill="E5E5E5" w:val="clear"/>
              </w:rPr>
              <w:t xml:space="preserve">温州市博弘电器有限公司            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鹿城区藤桥镇沙头临江工业园区纬二路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  <w:shd w:fill="E5E5E5" w:val="clear"/>
              </w:rPr>
              <w:t>b</w:t>
            </w:r>
            <w:r>
              <w:rPr>
                <w:rFonts w:cs="宋体;SimSun" w:ascii="宋体;SimSun" w:hAnsi="宋体;SimSun"/>
                <w:b/>
                <w:sz w:val="24"/>
                <w:shd w:fill="E5E5E5" w:val="clear"/>
              </w:rPr>
              <w:t>ohongdianqi2</w:t>
            </w:r>
            <w:r>
              <w:rPr>
                <w:rFonts w:cs="宋体;SimSun" w:ascii="宋体;SimSun" w:hAnsi="宋体;SimSun"/>
                <w:b/>
                <w:sz w:val="24"/>
                <w:shd w:fill="E5E5E5" w:val="clear"/>
              </w:rPr>
              <w:t>008@sina.com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黄于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ascii="宋体;SimSun" w:hAnsi="宋体;SimSun" w:cs="宋体;SimSun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>18968962899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产品的外形、原理、结构等，使其满足技术规格书等设计输入的要求；负责编制各类设计输出；参加产品研发、设计的各阶段的评审，并参与供方评定、不合格品评审；负责产品图样、文件的编制以及更改控制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自动化或相近专业，能完成一般辅助性工作的实际能力，掌握本专业基础理论知识和专业技术知识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单休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险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费三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费住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市区班车 ；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免费旅游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差补贴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节假日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检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在质检部的领导下，执行有关产品质量检验的管理制度和规定，负责产品检验和调试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工作经验，电气自动化专业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售后调试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负责为船厂船员进行产品的理论及实操培训；因需参加系泊试验、陆上联调试验、航行试验（需出差）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工作经验，电气自动化专业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工程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领导团队负责科研及设计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以上电气设备工艺设计工作经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上海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文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公司规章制度，负责企业文件和资料的统一管理，承担公司生产工作所需的技术文件的复印，负责公司内部信息的收集和传达；建立、维护公司质量体系及保密体系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年以上工作经验；能熟练运用办公软件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剪板下料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车间主任的生产安排，开展剪板、下料工作，保质保量完成生产任务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熟练钣金下料工作一年以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冲床操作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车间主任的生产安排，完成转塔冲床工序生产工作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控机床编程、操作一年以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钣金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车间主任的生产安排，完成钣金工作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制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经验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焊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车间主任的生产安排，完成焊接工作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氧弧焊经验，并持证上岗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装配电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图纸，负责产品元器件的装配、接线、调试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电工上岗证，能看懂电气原理图，接线图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习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根据专业情况，各部门培养储备人才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、电子、机械类专业；财务专业；人力资源专业；计算机专业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仓库主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面负责仓库的管理工作；负责出库入库等工作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仓库管理经验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温州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、事业单位按有关规定审核后申报。企业单位直接报人才市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Char1">
    <w:name w:val="Char"/>
    <w:basedOn w:val="Style18"/>
    <w:qFormat/>
    <w:pPr>
      <w:textAlignment w:val="center"/>
    </w:pPr>
    <w:rPr>
      <w:rFonts w:ascii="Tahoma" w:hAnsi="Tahoma" w:eastAsia="楷体_GB2312" w:cs="Tahoma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03:02:00Z</dcterms:created>
  <dc:creator>DELL User</dc:creator>
  <dc:description/>
  <cp:keywords/>
  <dc:language>en-US</dc:language>
  <cp:lastModifiedBy>Sky123.Org</cp:lastModifiedBy>
  <cp:lastPrinted>2015-03-02T15:46:00Z</cp:lastPrinted>
  <dcterms:modified xsi:type="dcterms:W3CDTF">2015-03-21T03:32:00Z</dcterms:modified>
  <cp:revision>12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